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к распоряжению администрации города Мурма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12.04.2016 № 26-р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Регламент взаимодействия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контрактного управляющего администрации города Мурманска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о структурными подразделениями администрации города Мурманск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Настоящий Регламент взаимодействия контрактного управляющего администрации города Мурманска со структурными подразделениями администрации города Мурманска (далее – Регламент) разработан с целью эффективного осуществления закупок для нужд администрации города Мурманска в соответствии с Федеральным законом от 05.04.2013 №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 44-ФЗ</w:t>
        </w:r>
      </w:hyperlink>
      <w:r>
        <w:rPr>
          <w:szCs w:val="28"/>
        </w:rPr>
        <w:t xml:space="preserve">      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 в сфере закупок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2. Настоящий Регламент устанавливает правила взаимодействия контрактного управляющего администрации города Мурманска (далее – контрактный управляющий) со структурными подразделениями администрации города Мурманска, не наделенными статусом юридического лица, (далее – структурные подразделения, инициаторы закупок) при планировании, осуществлении закупок товаров, работ, услуг для нужд администрации города Мурманска, в том числе заключении, исполнении и расторжении муниципальных контрактов</w:t>
      </w:r>
      <w:r>
        <w:rPr>
          <w:color w:val="FF0000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 Основные понятия, используемые в настоящем Регламенте, применяются в том же значении, что и в Законе о контрактной системе в сфере закупок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2. Порядок взаимодействия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 планировании закупок товаров, работ, услуг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. Планирование закупок товаров, работ, услуг осуществляется контрактным управляющим посредством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 (далее – ЕИС), с соблюдением требований постановления Правительства Российской Федерации от 30.09.2019 № 1279 «Об установлении порядка формирования, утверждения планов-графиков закупок, внесения изменений        в такие планы-графики, размещения планов-графиков закупок в ЕИС, особенностей включения информации в такие планы-графики и требований        к форме планов-графиков закупок и о признании утратившими силу отдельных решений Правительства Российской Федерации» (далее – постановление</w:t>
      </w:r>
      <w:r>
        <w:rPr/>
        <w:t xml:space="preserve"> </w:t>
      </w:r>
      <w:r>
        <w:rPr>
          <w:szCs w:val="28"/>
        </w:rPr>
        <w:t>Правительства РФ от 30.09.2019 № 1279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Инициаторы закупок по письменному запросу контрактного управляющего направляют сведения для включения в план-график закупок      по форме согласно постановлению Правительства РФ от 30.09.2019 № 1279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Инициатор закупки в форме плана-графика закупок дополнительно указывает планируемый месяц размещения извещения об осуществлении закуп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Указанные сведения дублируются в электронном виде на 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orsz@citymurmansk.ru</w:t>
        </w:r>
      </w:hyperlink>
      <w:r>
        <w:rPr>
          <w:szCs w:val="28"/>
        </w:rPr>
        <w:t xml:space="preserve"> в форматах xls, xlsx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3. Контрактный управляющий рассматривает поступившие сведения     от инициаторов закупок в течение двух рабочих дней со дня их поступления      и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- о включении информации в план-график закупок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 уточнении информации с направлением соответствующего запроса на электронный адрес инициатора закупок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нициатор закупок отвечает на запрос в форме электронного документа   в течение двух рабочих дней после получения электронного сообщения контрактного управляю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4. Контрактный управляющий формирует план-график закупок в срок, предусмотренный постановлением Правительства РФ от 30.09.2019 № 127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Формирование плана-графика закупок в ЕИС осуществляется                  на основании данных, полученных от инициаторов закупок, и информации, представленной отделом бухгалтерского учета и отчетности администрации города Мурманска (далее – отдел бухгалтерского учета и отчетности)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дел бухгалтерского учета и отчетности предоставляет контрактному управляюще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ведения об объеме прав в денежном выражении на принятие и (или) исполнение обязательств в соответствии с бюджетным законодательством Российской Федерации в день их довед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внесении изменений в показатели сводной бюджетной росписи расходов бюджета муниципального образования город Мурманск         и лимиты бюджетных обязательств в день и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формированный проект плана-графика закупок до его утверждения подлежит согласованию с отделом бухгалтерского учета и отчетности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5. План-график закупок утверждается посредством подписания усиленной квалифицированной электронной подписью лица, имеющего право действовать от имени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онтрактный управляющий обеспечивает размещение плана-графика закупок в ЕИС. Размещение плана-графика закупок в ЕИС осуществляется автоматически после осуществления контроля в порядке, установленном              в соответствии с Законом о контрактной системе в сфере закупок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Корректировка и внесение изменений в план-график закупок осуществляется контрактным управляющим в случаях, предусмотренных постановлением Правительства РФ от 30.09.2019 № 1279, а также на основании письменной информации инициаторов закупок, в том числе при поступлении самостоятельного письма от отдела бухгалтерского учета и отчетности                 с информацией о внесении изменений в лимиты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7. Руководитель структурного подразделения (инициатора закупок) отвечает за дисциплину реализации закупок, инициатором которых выступает во взаимодействии с контрактным управляющим, а также осуществляет            их равномерное распределение в текущем год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3. Порядок взаимодействия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 осуществлении закупок товаров, работ, услуг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3.1. Инициаторы закупок с учетом установленных Законом о контрактной системе в сфере закупок сроков на реализацию процедур, направленных            на достижение цели в приобретении товара, выполнении работ, исполнении услуг, в соответствии с утвержденным планом-графиком закупок разрабатывают и направляют контрактному управляющему комплект документов о проведении закупки конкурентным способом (за исключением закупок, осуществляемых в соответствии с пунктом 4 части 1 статьи 93 Закона о контрактной системе в сфере закупок) в порядке и на условиях, установленных настоящим разд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рок не позднее трех рабочих дней с даты принятия муниципального правового акта об осуществлении закупки (далее – распорядительный документ о проведении закупки) инициатор закупки направляет контрактному управляющему комплект документов в форме электронного документа в формате Microsoft Word (*.doc или *.rtf) электронным сообщением на адрес электронной почты </w:t>
      </w:r>
      <w:hyperlink r:id="rId4">
        <w:r>
          <w:rPr>
            <w:rStyle w:val="InternetLink"/>
            <w:szCs w:val="28"/>
          </w:rPr>
          <w:t>orsz@citymurmansk.ru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Контрактный управляющий ведет архив поступивших заявок с фиксацией даты поступления и содержания комплекта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В состав комплекта документов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копия распорядительного документа о проведении закуп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проект заявки на определение поставщика (подрядчика, исполнителя)       по форме и с приложениями, установленными постановлением администрации города Мурманска от 17.06.2014 № 1849 «</w:t>
      </w:r>
      <w:r>
        <w:rPr>
          <w:rFonts w:eastAsia="Calibri"/>
          <w:szCs w:val="28"/>
          <w:lang w:eastAsia="en-US"/>
        </w:rPr>
        <w:t>О наделении Мурманского муниципального казенного учреждения «Управление закупок» полномочиями на определение поставщиков (подрядчиков, исполнителей) и об утверждении Порядка взаимодействия заказчиков с уполномоченным учреждением               на определение поставщиков (подрядчиков, исполнителей) для заказчиков</w:t>
      </w:r>
      <w:r>
        <w:rPr>
          <w:szCs w:val="28"/>
        </w:rPr>
        <w:t>» (далее – Постановление № 1849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szCs w:val="28"/>
        </w:rPr>
      </w:pPr>
      <w:r>
        <w:rPr>
          <w:szCs w:val="28"/>
        </w:rPr>
        <w:t>Проект заявки на определение поставщика (подрядчика, исполнителя)      по форме с приложениями должен быть подписан руководителем структурного подразделения (инициатора закуп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онтрактный управляющий в течение десяти рабочих дней рассматривает поступившую заявку на определение поставщика (подрядчика, исполнителя)     и по итогам рассмотрения принимает решение о направлении заявки                     в уполномоченное учреждение в порядке, предусмотренном Постановлением     № 1849, либо возвращает ее на доработку с обязательным указанием причин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исьмо о возврате заявки на определение поставщика (подрядчика, исполнителя) направляется контрактным управляющим по электронной почте на электронный адрес инициатора закупки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Cs w:val="28"/>
        </w:rPr>
      </w:pPr>
      <w:r>
        <w:rPr>
          <w:szCs w:val="28"/>
        </w:rPr>
        <w:t>Инициатор закупки устраняет замечания и направляет доработанную заявку на определение поставщика (подрядчика, исполнителя) контрактному управляющем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 направления заявки в уполномоченное учреждение контрактный управляющий согласовывает проект заявки в части касающейся с</w:t>
      </w:r>
      <w:r>
        <w:rPr/>
        <w:t xml:space="preserve"> </w:t>
      </w:r>
      <w:r>
        <w:rPr>
          <w:szCs w:val="28"/>
        </w:rPr>
        <w:t>отделом бухгалтерского учета и отчетности посредством направления электронным сообщением на адрес электронной почты buh@citymurmansk.ru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отовая к направлению в уполномоченное учреждение заявка                   на определение поставщика (подрядчика, исполнителя) представляется контрактным управляющим на подпись главе администрации города Мурманска либо заместителю главы администрации города Мурманска - управляющему делами или лицам, исполняющим их полномочия и обязанности. Подписание заявки производится с помощью квалифицированного сертификата ключа проверки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Заявка на определение поставщика (подрядчика, исполнителя) направляется контрактным управляющим в уполномоченное учреждение            в порядке, установленном Постановлением № 184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 внесения изменений уполномоченным учреждением                     в согласованный проект заявки контрактный управляющий уведомляет отдел бухгалтерского учета и отчетности посредством направления итогового комплекта документов электронным сообщением на адрес электронной почты </w:t>
      </w:r>
      <w:hyperlink r:id="rId5">
        <w:r>
          <w:rPr>
            <w:rStyle w:val="InternetLink"/>
            <w:color w:val="000000"/>
            <w:szCs w:val="28"/>
            <w:u w:val="none"/>
          </w:rPr>
          <w:t>buh@citymurmansk.ru</w:t>
        </w:r>
      </w:hyperlink>
      <w:r>
        <w:rPr>
          <w:szCs w:val="28"/>
        </w:rPr>
        <w:t xml:space="preserve"> до его размещения в ЕИ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 непредоставления проектов заявок с соблюдением условий, предписанных абзацем 2 пункта 2.2 и пунктами 2.7, 3.1 настоящего Регламента,    а также непредоставления проектов заявок в предельный срок до 01 октября текущего года контрактный управляющий вправе информировать главу администрации города Мурманска либо </w:t>
      </w:r>
      <w:r>
        <w:rPr>
          <w:rFonts w:eastAsia="Calibri"/>
          <w:szCs w:val="28"/>
          <w:lang w:eastAsia="en-US"/>
        </w:rPr>
        <w:t xml:space="preserve">заместителя главы администрации города Мурманска - управляющего делами, а также </w:t>
      </w:r>
      <w:r>
        <w:rPr>
          <w:szCs w:val="28"/>
        </w:rPr>
        <w:t xml:space="preserve">заместителей </w:t>
      </w:r>
      <w:r>
        <w:rPr>
          <w:rFonts w:eastAsia="Calibri"/>
          <w:szCs w:val="28"/>
          <w:lang w:eastAsia="en-US"/>
        </w:rPr>
        <w:t>главы администрации города Мурманска, осуществляющих координацию деятельности структурного подразделения, в том числе в случае</w:t>
      </w:r>
      <w:r>
        <w:rPr>
          <w:szCs w:val="28"/>
        </w:rPr>
        <w:t xml:space="preserve"> возврата проекта заявки на доработку, </w:t>
      </w:r>
      <w:r>
        <w:rPr>
          <w:rFonts w:eastAsia="Calibri"/>
          <w:szCs w:val="28"/>
          <w:lang w:eastAsia="en-US"/>
        </w:rPr>
        <w:t xml:space="preserve">путем </w:t>
      </w:r>
      <w:r>
        <w:rPr>
          <w:szCs w:val="28"/>
        </w:rPr>
        <w:t xml:space="preserve">направления служебной записк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3.2. В случае осуществления закупки у единственного поставщика,            за исключением закупок, осуществляемых в соответствии с пунктом                    4 части 1 статьи 93 Закона о контрактной системе в сфере закупок, инициатор закупки формирует комплект документов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 проект муниципального контракта (далее – проект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описание объекта закупки, в том числе информацию об объеме поставляемого товара, выполняемых работ, оказываем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обоснование цены муниципального контр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копию распорядительного документа о проведении закупки в случае осуществления закупки у единственного поставщика (подрядчика, исполнителя) в соответствии с постановлением Правительства Мурманской области от 21.03.2022 № 190-ПП «Об установлении случаев осуществления закупок товаров, работ, услуг у единственного поставщика (подрядчика, исполнителя) в целях обеспечения нужд Мурманской области и муниципальных нужд муниципальных образований Мурман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3.2.1. Инициатор закупки готовит лист согласования и представляет проект муниципального контракта с приложениями на согласование                     контрактному управляющему, а также в следующие структурные подразделения администрации города Мурман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отдел материально-технического обеспечения администрации города Мурманска (далее – отдел материально-технического обеспечения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тдел бухгалтерского учета и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руктурные подразделения, участвующие в согласовании, в срок,           не превышающий двух рабочих дней, рассматривают проект муниципального контракта, а также проверяют достоверность включенных в него сведений         и приложений в пределах своей компетен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осуществлении закупки на основании распорядительного документа о проведении закупки срок предоставления документов на согласование контрактному управляющему исчисляется с даты принятия распорядительного документа о проведении закупки и не превышает трех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3.2.2. </w:t>
      </w:r>
      <w:r>
        <w:rPr>
          <w:szCs w:val="28"/>
        </w:rPr>
        <w:t xml:space="preserve">Инициатор закупки обеспечивает подписание муниципального контракта контрагентом и должностным лицом, имеющим право действовать от имени администрации города Мурманск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Инициатор закупки организовывает процесс осуществления закупки (включая случаи осуществления закупок по лимитам бюджетных обязательств планового периода) с предельно допустимым сроком заключения муниципальных контрактов, с учетом внесения изменений и расторжения,         не позднее 15 дека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2.3. Инициатор закупки не позднее одного рабочего дня с даты подписания </w:t>
      </w:r>
      <w:r>
        <w:rPr>
          <w:szCs w:val="28"/>
        </w:rPr>
        <w:t xml:space="preserve">муниципального контракта </w:t>
      </w:r>
      <w:r>
        <w:rPr>
          <w:rFonts w:eastAsia="Calibri"/>
          <w:szCs w:val="28"/>
          <w:lang w:eastAsia="en-US"/>
        </w:rPr>
        <w:t xml:space="preserve">передает один экземпляр подлинника     в отдел бухгалтерского учета и отчетности, второй экземпляр подлинника </w:t>
      </w:r>
      <w:r>
        <w:rPr>
          <w:rFonts w:eastAsia="Calibri"/>
          <w:strike/>
          <w:szCs w:val="28"/>
          <w:lang w:eastAsia="en-US"/>
        </w:rPr>
        <w:t>–</w:t>
      </w:r>
      <w:r>
        <w:rPr>
          <w:rFonts w:eastAsia="Calibri"/>
          <w:szCs w:val="28"/>
          <w:lang w:eastAsia="en-US"/>
        </w:rPr>
        <w:t xml:space="preserve">контрагенту, а также направляет контрактному управляющему копию муниципального контракта электронным сообщением по адресу электронной почты </w:t>
      </w:r>
      <w:hyperlink r:id="rId6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orsz@citymurmansk.ru</w:t>
        </w:r>
      </w:hyperlink>
      <w:r>
        <w:rPr>
          <w:rFonts w:eastAsia="Calibri"/>
          <w:szCs w:val="28"/>
          <w:lang w:eastAsia="en-US"/>
        </w:rPr>
        <w:t xml:space="preserve"> для последующего размещения в реестре контрактов заказчика в срок, установленный Законом о контрактной системе      в сфере закупок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3. Закупки товаров, работ, услуг у единственного поставщика (подрядчика, исполнителя) в соответствии с пунктом 4 части 1 статьи 93 Закона о контрактной системе в сфере закупок осуществляются отделом материально-технического обеспечения. Для обеспечения исполнения предписанных настоящим пунктом действий в отделе материально-технического обеспечения назначается ответственное лицо.</w:t>
      </w:r>
    </w:p>
    <w:p>
      <w:pPr>
        <w:pStyle w:val="Normal"/>
        <w:widowControl w:val="false"/>
        <w:ind w:firstLine="709"/>
        <w:jc w:val="both"/>
        <w:rPr>
          <w:strike/>
          <w:szCs w:val="28"/>
        </w:rPr>
      </w:pPr>
      <w:r>
        <w:rPr>
          <w:szCs w:val="28"/>
        </w:rPr>
        <w:t>Проект муниципального контракта с приложениями до подписания сторонами подлежит согласованию с отделом материально-технического обеспечения, отделом бухгалтерского учета и отчет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егистрацию и учет муниципальных контрактов в соответствии                  с пунктом 4 части 1 статьи 93 Закона о контрактной системе в сфере закупок обеспечивает отдел материально-технического обеспечения</w:t>
      </w:r>
      <w:r>
        <w:rPr/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ициатор закупки организовывает процесс осуществления закупки (включая случаи осуществления закупок по лимитам бюджетных обязательств планового периода) с предельно допустимым сроком заключения муниципальных контрактов, с учетом внесения изменений и расторжения,         не позднее 15 декабря текущего года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/>
        <w:t>Ведение</w:t>
      </w:r>
      <w:r>
        <w:rPr>
          <w:szCs w:val="28"/>
        </w:rPr>
        <w:t xml:space="preserve"> реестра закупок, осуществленных без заключения муниципальных контрактов в соответствии с пунктом 4 части 1 статьи 93 Закона о контрактной системе в сфере закупок, осуществляется отделом материально-технического обеспечения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4. Порядок взаимодействия при заключении, исполнении,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зменении, расторжении муниципального контракта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1. Отдел бухгалтерского учета и отчет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не позднее одного рабочего дня с даты поступления денежных средств уведомляет контрактного управляющего о поступлении денежных средств          в качестве обеспечения исполнения муниципального контракта, обеспечения гарантийных обязательств путем направления копии платежного поручения          в электронном виде электронным сообщением по адресу электронной почты </w:t>
      </w:r>
      <w:r>
        <w:rPr>
          <w:szCs w:val="28"/>
          <w:lang w:val="en-US"/>
        </w:rPr>
        <w:t>orsz</w:t>
      </w:r>
      <w:r>
        <w:rPr>
          <w:szCs w:val="28"/>
        </w:rPr>
        <w:t>@</w:t>
      </w:r>
      <w:r>
        <w:rPr>
          <w:szCs w:val="28"/>
          <w:lang w:val="en-US"/>
        </w:rPr>
        <w:t>citymurma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- не позднее одного рабочего дня после оплаты товаров, работ, услуг        по муниципальному контракту направляет контрактному управляющему копии документов об оплате с отметкой Управления Федерального казначейства       по Мурманской области (за исключением оплаты закупок, осуществляемых       в соответствии с пунктом 4 части 1 статьи 93 Закона о контрактной системе       в сфере закупок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- в соответствии с условиями муниципального контракта осуществляет возврат денежных средств, внесенных в качестве обеспечения исполнения муниципального контракта (если такая форма обеспечения исполнения контракта применяется поставщиком (подрядчиком, исполнителем); денежных средств в случае уменьшения размера обеспечения исполнения контракта           в соответствии с Законом о контрактной системе в сфере закупок                    (при поступлении служебной записки контрактного управляющего, сформированной на основании заявления поставщика (подрядчика, исполнителя), утвержденной заместителем главы администрации города Мурманска - управляющим делами)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в соответствии с условиями муниципального контракта осуществляет возврат денежных средств, внесенных в качестве обеспечения гарантийны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по письменному уведомлению контрактного управляющего (служебной записки, утвержденной заместителем главы администрации города Мурманска - управляющим делами) </w:t>
      </w:r>
      <w:r>
        <w:rPr/>
        <w:t>принимает начисленную сумму дебиторской задолженности к бухгалтерскому учету по факту неисполнения или ненадлежащего исполнения контрагентом обязательств муниципального контракта в рамках предъявленных требований, оформленных контрактным управляющи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2. Материально-ответственное лицо структурного подразделения (инициатора закупки)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участвует в обмене документами о приемке товаров (выполненных работ, оказанных услуг) в форме электронных документов в ЕИС, а также         на бумажном носител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- осуществляет приемку поставленного товара, выполненной работы      (ее результатов), оказанной услуги (отдельных этапов поставки товара, выполнения работы, оказания услуги) в порядке и с соблюдением сроков, предусмотренных муниципальным контрактом, а также проведение экспертизы поставленного товара, результатов выполненной работы, оказанной услуги (отдельных этапов исполнения муниципального контракта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- подписывает документы о приемке товаров, </w:t>
      </w:r>
      <w:r>
        <w:rPr/>
        <w:t xml:space="preserve">содержащие сведения         об исполнении обязательств по муниципальному контракту и о принятых результатах исполнения муниципального контракта </w:t>
      </w:r>
      <w:r>
        <w:rPr>
          <w:szCs w:val="28"/>
        </w:rPr>
        <w:t>(включая подписание          в электронной форме с использованием функциональных возможностей ЕИС)</w:t>
      </w:r>
      <w:r>
        <w:rPr/>
        <w:t>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подписывает документы о проведенной экспертизе поставленного товара, результатов выполненной работы, оказанной услуги (в форме отдельного документа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- обеспечивает подписание документов на бумажном носителе о приемке выполненных работ, оказанных услуг заместителем главы администрации города Мурманска - управляющим делами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не позднее одного рабочего дня с даты приемки товаров, работ, услуг направляет в отдел бухгалтерского учета и отчетности документы о приемке      на бумажном носителе, а также контрактному управляющему в электронном виде, включая документы о проведенной экспертизе поставленного товара, результатов выполненной работы, оказанной услуги (за исключением закупок, осуществляемых в соответствии с пунктом 4 части 1 статьи 93 Закона                 о контрактной системе в сфере закупок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- в случае выявления фактов неисполнения или ненадлежащего исполнения муниципального контракта в течение одного рабочего дня информирует контрактного управляющего о выявленных фактах неисполнения или ненадлежащего исполнения поставщиком (подрядчиком, исполнителем) обязательств по заключенному муниципальному контракту для проведения претензионно-исковой работы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Информация о неисполнении или ненадлежащем исполнении муниципального контракта должна быть зафиксирована в документе о приемке</w:t>
      </w:r>
      <w:r>
        <w:rPr/>
        <w:t xml:space="preserve"> </w:t>
      </w:r>
      <w:r>
        <w:rPr>
          <w:szCs w:val="28"/>
        </w:rPr>
        <w:t>поставленного товара, результатов выполненной работы, оказанной услуг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.3. Инициатор закупки предварительно согласовывает с контрактным управляющим случаи расторжения муниципальных контрактов, а также проекты дополнительных соглашений к ним. В течение одного рабочего дня       с даты подписания с контрагентом дополнительного соглашения направляет его контрактному управляющему для размещения соответствующей информации     в реестре контракт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center"/>
        <w:textAlignment w:val="baseline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E7C0E793A330421FB7ADB2DC82914944C4B8BE8BC6A8F014EA359016B0068AF6E93E80350E85FzD17H" TargetMode="External"/><Relationship Id="rId3" Type="http://schemas.openxmlformats.org/officeDocument/2006/relationships/hyperlink" Target="mailto:orsz@citymurmansk.ru" TargetMode="External"/><Relationship Id="rId4" Type="http://schemas.openxmlformats.org/officeDocument/2006/relationships/hyperlink" Target="mailto:orsz@citymurmansk.ru" TargetMode="External"/><Relationship Id="rId5" Type="http://schemas.openxmlformats.org/officeDocument/2006/relationships/hyperlink" Target="mailto:buh@citymurmansk.ru" TargetMode="External"/><Relationship Id="rId6" Type="http://schemas.openxmlformats.org/officeDocument/2006/relationships/hyperlink" Target="mailto:orsz@citymurman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39:00Z</dcterms:created>
  <dc:creator>Pre-installed User</dc:creator>
  <dc:description/>
  <cp:keywords/>
  <dc:language>en-US</dc:language>
  <cp:lastModifiedBy>Александра Харькова</cp:lastModifiedBy>
  <cp:lastPrinted>2022-03-17T14:49:00Z</cp:lastPrinted>
  <dcterms:modified xsi:type="dcterms:W3CDTF">2023-02-16T12:51:00Z</dcterms:modified>
  <cp:revision>12</cp:revision>
  <dc:subject/>
  <dc:title>АДМИНИСТРАЦИЯ</dc:title>
</cp:coreProperties>
</file>